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Nova Crnja, JNA 110, 23218 Nova Crnja,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Technical and IT equipment for Regional Centre for Cyclotouris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25/Municipality of Nova Crnja/TD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3/02/2018</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8"/>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22/02/2018 at 12.00 CET.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1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Technical and IT equipment for Regional Centre for Cyclotourism</w:t>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25/Municipality of Nova Crnja/TD7</w:t>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Nova Crnja, JNA 110, 23218 Nova Crnja, Republic of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Branislav Milosav, +381 23 815 03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8"/>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Desktop PC</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PU: 4 core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AM: 4Gb</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ard Disc: min 500Gb</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onitor, mouse with pad, keyboard, speakers, cables include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Windows 10 or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pPr>
            <w:r>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pPr>
            <w:r>
              <w:rPr/>
              <w:t>Laptop PC</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PU: 2 core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AM: 4Gb</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ard Disc: min 500Gb</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reen: min 15.6" LED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ransport bag, mouse with pad, include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Windows 10 or simila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Microsof office packag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icrosoft office 2016 package home/business version or similar/bette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Multifunctional prin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ype: multifunctional laser printer (print/scan/copy)</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mpatible with Windows 10</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on to PC: USB supporte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oner page yield (with 5% coverage): min 1000 pg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LCD Screens small</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ype: LED LCD TV</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ize 32-40"</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efresh rate: min 400Hz</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DMI input: min 2</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for USB Recording</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Energy class: min A</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all mount includ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LCD Screen larg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ype: LED LCD TV Smar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ize 55-70"</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esolution: min 3840x2160 pixel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DMI input: min 2</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ifi connection</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for USB Recording</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Energy class: min A</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all mount includ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Soround syste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ype 5.1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otal output power: min 125W</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ith remote controll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o be installed on TV set under item No. 1.6 in room 10x4m with all cables and accessories (cables should not be visibl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Digital photo camera</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resolution: min 20Mpix</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tical zoom: min 30x</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inimum shutter speed: less than 0.8m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reen size: min 3"</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elf timer suppor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Video support: MPEG4 and or better/simila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Image stabilization suppor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Info tote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Interactive info totem for indoor presentation of touristic off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reen: min 21", max 42" with touch capability</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Windows 10 or similar/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PU: min 2 core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ard disc: 1000 Gb</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AM:  4Gb</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ith included accessories: wireless mouse and keyboard for servic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6</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Aircondition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eating/cooling capacity 12.000 BTu</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Energy Class: A</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emote controller includ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Washing and drying machin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ashing capacity: min 8kg</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Drying capacity: min 5kg</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RPM: min 1400</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Energy class: A</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Pressure compressor for ai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wer: electric min 1000 W</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mpressed air capacity: min 20l</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orking pressure: min 8 ba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Pressure compressors for wa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wer: electric min 1000 W</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working pressure: min 80 ba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Length of hose: min 5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pPr>
            <w:r>
              <w:rPr/>
              <w:t>1set</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pPr>
            <w:r>
              <w:rPr/>
              <w:t>Tools and small hand tools for repairing bicycle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ool set is consisting of following set of tools</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Wrench - ordinary</w:t>
            </w:r>
          </w:p>
          <w:p>
            <w:pPr>
              <w:pStyle w:val="Normal"/>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cone wrench 17/18 - 2pcs</w:t>
            </w:r>
          </w:p>
          <w:p>
            <w:pPr>
              <w:pStyle w:val="Normal"/>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cone wrench15/16 - 2pcs</w:t>
            </w:r>
          </w:p>
          <w:p>
            <w:pPr>
              <w:pStyle w:val="Normal"/>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 xml:space="preserve">cone wrench 13/14 - 2pcs </w:t>
            </w:r>
          </w:p>
          <w:p>
            <w:pPr>
              <w:pStyle w:val="Normal"/>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imbus (Hex /Allen wrench), kit (2-7mm) -1pc</w:t>
            </w:r>
          </w:p>
          <w:p>
            <w:pPr>
              <w:pStyle w:val="Normal"/>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Gedore, kit -1pc</w:t>
            </w:r>
          </w:p>
          <w:p>
            <w:pPr>
              <w:pStyle w:val="Normal"/>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triangles wrench- gedore 11-13-14 -1pc</w:t>
            </w:r>
          </w:p>
          <w:p>
            <w:pPr>
              <w:pStyle w:val="Normal"/>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triangle wrench imbus 12-13-14 -1pc</w:t>
            </w:r>
          </w:p>
          <w:p>
            <w:pPr>
              <w:pStyle w:val="Normal"/>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triangle wrench - gedore 8-9-10 -1pc</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Wrench for medium drive and cassettes</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wrench for section removal 04D2 -1pc</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wrench for the middle head - monoblock -1pc</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wrench for medium section with handle - claws -1pc</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wrench to remove the section from the Octalink mid head -1pc</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wrench for the Hollowtech II patron -1pc</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wrench for mounting the middle head 2-piece /Hollowtech II -1pc</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wrench for crank removal 2-piece / Hollowtech II -1pc</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wrench for cassette removal -1pc</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wrench for removing the threaded thread -1pc</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wrench for removal the rear gear with the chain -1pc</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ool for the chain</w:t>
            </w:r>
          </w:p>
          <w:p>
            <w:pPr>
              <w:pStyle w:val="Normal"/>
              <w:numPr>
                <w:ilvl w:val="0"/>
                <w:numId w:val="5"/>
              </w:numPr>
              <w:spacing w:before="0" w:after="0"/>
              <w:rPr>
                <w:rFonts w:ascii="Times New Roman" w:hAnsi="Times New Roman" w:cs="Times New Roman"/>
                <w:sz w:val="18"/>
                <w:szCs w:val="18"/>
              </w:rPr>
            </w:pPr>
            <w:r>
              <w:rPr>
                <w:rFonts w:cs="Times New Roman" w:ascii="Times New Roman" w:hAnsi="Times New Roman"/>
                <w:sz w:val="18"/>
                <w:szCs w:val="18"/>
              </w:rPr>
              <w:t>wrench for chain adjusting -1pc</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Tool for wheels </w:t>
            </w:r>
          </w:p>
          <w:p>
            <w:pPr>
              <w:pStyle w:val="Normal"/>
              <w:numPr>
                <w:ilvl w:val="0"/>
                <w:numId w:val="5"/>
              </w:numPr>
              <w:spacing w:before="0" w:after="0"/>
              <w:rPr>
                <w:rFonts w:ascii="Times New Roman" w:hAnsi="Times New Roman" w:cs="Times New Roman"/>
                <w:sz w:val="18"/>
                <w:szCs w:val="18"/>
              </w:rPr>
            </w:pPr>
            <w:r>
              <w:rPr>
                <w:rFonts w:cs="Times New Roman" w:ascii="Times New Roman" w:hAnsi="Times New Roman"/>
                <w:sz w:val="18"/>
                <w:szCs w:val="18"/>
              </w:rPr>
              <w:t>(Spoke Wrench) black -1pc</w:t>
            </w:r>
          </w:p>
          <w:p>
            <w:pPr>
              <w:pStyle w:val="Normal"/>
              <w:numPr>
                <w:ilvl w:val="0"/>
                <w:numId w:val="5"/>
              </w:numPr>
              <w:spacing w:before="0" w:after="0"/>
              <w:rPr>
                <w:rFonts w:ascii="Times New Roman" w:hAnsi="Times New Roman" w:cs="Times New Roman"/>
                <w:sz w:val="18"/>
                <w:szCs w:val="18"/>
              </w:rPr>
            </w:pPr>
            <w:r>
              <w:rPr>
                <w:rFonts w:cs="Times New Roman" w:ascii="Times New Roman" w:hAnsi="Times New Roman"/>
                <w:sz w:val="18"/>
                <w:szCs w:val="18"/>
              </w:rPr>
              <w:t>(Spoke Wrench) green -1pc</w:t>
            </w:r>
          </w:p>
          <w:p>
            <w:pPr>
              <w:pStyle w:val="Normal"/>
              <w:numPr>
                <w:ilvl w:val="0"/>
                <w:numId w:val="5"/>
              </w:numPr>
              <w:spacing w:before="0" w:after="0"/>
              <w:rPr>
                <w:rFonts w:ascii="Times New Roman" w:hAnsi="Times New Roman" w:cs="Times New Roman"/>
                <w:sz w:val="18"/>
                <w:szCs w:val="18"/>
              </w:rPr>
            </w:pPr>
            <w:r>
              <w:rPr>
                <w:rFonts w:cs="Times New Roman" w:ascii="Times New Roman" w:hAnsi="Times New Roman"/>
                <w:sz w:val="18"/>
                <w:szCs w:val="18"/>
              </w:rPr>
              <w:t>(Spoke Wrench) red -1pc</w:t>
            </w:r>
          </w:p>
          <w:p>
            <w:pPr>
              <w:pStyle w:val="Normal"/>
              <w:numPr>
                <w:ilvl w:val="0"/>
                <w:numId w:val="5"/>
              </w:numPr>
              <w:spacing w:before="0" w:after="0"/>
              <w:rPr>
                <w:rFonts w:ascii="Times New Roman" w:hAnsi="Times New Roman" w:cs="Times New Roman"/>
                <w:sz w:val="18"/>
                <w:szCs w:val="18"/>
              </w:rPr>
            </w:pPr>
            <w:r>
              <w:rPr>
                <w:rFonts w:cs="Times New Roman" w:ascii="Times New Roman" w:hAnsi="Times New Roman"/>
                <w:sz w:val="18"/>
                <w:szCs w:val="18"/>
              </w:rPr>
              <w:t>lever for removing tires (Tire Levers) set, plastic -3pcs</w:t>
            </w:r>
          </w:p>
          <w:p>
            <w:pPr>
              <w:pStyle w:val="Normal"/>
              <w:numPr>
                <w:ilvl w:val="0"/>
                <w:numId w:val="5"/>
              </w:numPr>
              <w:spacing w:before="0" w:after="0"/>
              <w:rPr>
                <w:rFonts w:ascii="Times New Roman" w:hAnsi="Times New Roman" w:cs="Times New Roman"/>
                <w:sz w:val="18"/>
                <w:szCs w:val="18"/>
              </w:rPr>
            </w:pPr>
            <w:r>
              <w:rPr>
                <w:rFonts w:cs="Times New Roman" w:ascii="Times New Roman" w:hAnsi="Times New Roman"/>
                <w:sz w:val="18"/>
                <w:szCs w:val="18"/>
              </w:rPr>
              <w:t>brush for cleaning the chain and cassette -1pc</w:t>
            </w:r>
          </w:p>
          <w:p>
            <w:pPr>
              <w:pStyle w:val="Normal"/>
              <w:numPr>
                <w:ilvl w:val="0"/>
                <w:numId w:val="5"/>
              </w:numPr>
              <w:spacing w:before="0" w:after="0"/>
              <w:rPr>
                <w:rFonts w:ascii="Times New Roman" w:hAnsi="Times New Roman" w:cs="Times New Roman"/>
                <w:sz w:val="18"/>
                <w:szCs w:val="18"/>
              </w:rPr>
            </w:pPr>
            <w:r>
              <w:rPr>
                <w:rFonts w:cs="Times New Roman" w:ascii="Times New Roman" w:hAnsi="Times New Roman"/>
                <w:sz w:val="18"/>
                <w:szCs w:val="18"/>
              </w:rPr>
              <w:t>center for wheel centering (Truing Stand Platform) -1pc</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ther special tool</w:t>
            </w:r>
          </w:p>
          <w:p>
            <w:pPr>
              <w:pStyle w:val="Normal"/>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bicycle stand (Repair Stand) -1pc</w:t>
            </w:r>
          </w:p>
          <w:p>
            <w:pPr>
              <w:pStyle w:val="Normal"/>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bicycle stand (regular) -1pc</w:t>
            </w:r>
          </w:p>
          <w:p>
            <w:pPr>
              <w:pStyle w:val="Normal"/>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Cable Cutter) -1pc</w:t>
            </w:r>
          </w:p>
          <w:p>
            <w:pPr>
              <w:pStyle w:val="Normal"/>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wrench for middle drive and pedals -1pc</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Universal tool</w:t>
            </w:r>
          </w:p>
          <w:p>
            <w:pPr>
              <w:pStyle w:val="Normal"/>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 xml:space="preserve">pliers - spitz -1pc </w:t>
            </w:r>
          </w:p>
          <w:p>
            <w:pPr>
              <w:pStyle w:val="Normal"/>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pliers - motorcangle -1pc</w:t>
            </w:r>
          </w:p>
          <w:p>
            <w:pPr>
              <w:pStyle w:val="Normal"/>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pliers - lug wrench -1pc</w:t>
            </w:r>
          </w:p>
          <w:p>
            <w:pPr>
              <w:pStyle w:val="Normal"/>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hammer ordinary -1pc</w:t>
            </w:r>
          </w:p>
          <w:p>
            <w:pPr>
              <w:pStyle w:val="Normal"/>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hammer rubberized -1pc</w:t>
            </w:r>
          </w:p>
          <w:p>
            <w:pPr>
              <w:pStyle w:val="Normal"/>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screwdrivers, set (ordinary, cruise) three sizes each -1pc</w:t>
            </w:r>
          </w:p>
          <w:p>
            <w:pPr>
              <w:pStyle w:val="Normal"/>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French key -1pc</w:t>
            </w:r>
          </w:p>
          <w:p>
            <w:pPr>
              <w:pStyle w:val="Normal"/>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Clamp -1pc</w:t>
            </w:r>
          </w:p>
          <w:p>
            <w:pPr>
              <w:pStyle w:val="Normal"/>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rPr>
              <w:t>forked keys, kit 6-22 -8ps</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Technical and IT equipment for Regional Centre for Cyclotouris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25/Municipality of Nova Crnja/TD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unicipality of Nova Crnj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JNA 110, 23218 Nova Crnj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public of Serbi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T number: 101595975</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6"/>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 after goods are delivered and Provisional Acceptancy is signed by Contracting Authorit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6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mmencement date is </w:t>
      </w:r>
      <w:r>
        <w:rPr>
          <w:rFonts w:cs="Times New Roman" w:ascii="Times New Roman" w:hAnsi="Times New Roman"/>
        </w:rPr>
        <w:t>date of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Times New Roman" w:hAnsi="Times New Roman Bold;Times New Roman" w:cs="Times New Roman Bold;Times New Roman"/>
      <w:b/>
      <w:i w:val="false"/>
      <w:sz w:val="24"/>
      <w:szCs w:val="24"/>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TitleChar">
    <w:name w:val="Title Char"/>
    <w:basedOn w:val="DefaultParagraphFont"/>
    <w:qFormat/>
    <w:rPr>
      <w:rFonts w:ascii="Arial" w:hAnsi="Arial" w:eastAsia="Times New Roman" w:cs="Arial"/>
      <w:b/>
      <w:sz w:val="28"/>
      <w:lang w:val="fr-BE"/>
    </w:rPr>
  </w:style>
  <w:style w:type="character" w:styleId="Specitem">
    <w:name w:val="spec-ite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13:00Z</dcterms:created>
  <dc:creator/>
  <dc:description/>
  <cp:keywords/>
  <dc:language>en-US</dc:language>
  <cp:lastModifiedBy> </cp:lastModifiedBy>
  <dcterms:modified xsi:type="dcterms:W3CDTF">2018-02-11T22:26:00Z</dcterms:modified>
  <cp:revision>58</cp:revision>
  <dc:subject/>
  <dc:title/>
</cp:coreProperties>
</file>